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ESCENARIO TENDENCIAL BIOFÍSIC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32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152"/>
        <w:gridCol w:w="1843"/>
        <w:gridCol w:w="2268"/>
        <w:gridCol w:w="3118"/>
        <w:gridCol w:w="360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sistem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ria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nden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mita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usas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icadores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BIOFÍSICO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guridad ciudad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eterioro de calidad de vid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fragmentación del tejido soc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usencia De Estrategias Y Políticas De Seguridad Ciudadana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didas Y  Valores  De La Ética Ciudadana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reza, corrupción y vici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Baja Presencia Del Estad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Escasez De Recurso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arginalidad Y Pobrez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ambio Funcional De La Estructura Vial Y De Transpor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Incremento Del Conflicto Armado En El Paí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Fomento del consumo de alcohol y drogas estupefacien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Desplazamiento por la violencia y la crisis del camp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ncremento De Delitos Contra El Patrimonio Económic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isminución De Inversión Públ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Presencia E Incremento De Desplazad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Demandas medico - quirúrgicas  mayores por violenc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Formación de pandillas y bandas delictiva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eterioro gradual del clima de la regió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Cambios bruscos de temperatu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Impacto en la diversidad biológ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Cultura Insostenible De Los Recurso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Baja Gestión De Los Manejos Ambienta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Inadecuados Patrones De Apropiación Del Territori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Deforestación y cambios en la geomorfología que deterioran el clim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ltos Índices De Deforestación En El Territori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usencia De Institucionalidad Para El Manejo De La Gestió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roceso De Urbanización Sin Criterios De Manejos Ambienta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Uso Inadecuado De Los Potenciales De Los Recursos Naturales Del Territor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ambios Geomorfologicos Originados Por La Explotación Extractiva  En Los Procesos Miner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Quemas Del Suelo Para Cultivos  Tradicional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rementos De La Temperatura Media Anu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minución De La Oferta Hídri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minución De La Altitu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2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294"/>
        <w:gridCol w:w="2108"/>
        <w:gridCol w:w="2693"/>
        <w:gridCol w:w="2552"/>
        <w:gridCol w:w="3384"/>
        <w:gridCol w:w="1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sistem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riabl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nden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mita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us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icadores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odebloque"/>
              <w:rPr/>
            </w:pPr>
            <w:r>
              <w:rPr/>
              <w:t>BIOFÍSICO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pografí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Cambios topográficos notables como un gran impacto en los sistemas naturales de drenaje, morfología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ambios no sostenibles en el uso del suelo, disminución de la biodiversidad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enencia De La Tierr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esconocimiento De La Población De Sistema  Sostenibles Para Producció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Explotaciones Con Fines Económicos Sin Estimar El Costo Ambiental Ni  Su Impacto En La Geomorfologí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cesos De Urbanización Sin Planeación Integral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Modelos De Usos De El Territorio Insostenible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Baja Institucionalida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nimo De Lucro, Ignorancia Y Pobrez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ambios De La Morfología Territorial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xtracción  De M3/Dia De Calcáreos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eterioro De La Calidad Del Paisaj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ducción De Alturas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onas de amenaza natural, amenazas antrópicas y riesg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ncremento del riesgo por acciones antrópicas que potencian las natural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ncremento de zonas y de población en riesgo por amenazas antrópic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menazas Naturales Difícil Mente Mitigabl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arencia De Institucionalida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migración De Poblaciones De Escasos Recurs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esconocimiento E Ignorancia De Las Fragilidades Del Territori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obrez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Violencia Que Origina Desplazamien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usencia De Programas De Vivienda De Interés Socia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Debilidad Institucional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iones  antrópica  Que Potencian Amenazas Natural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nexistencia De Planeación Y Desconocimiento Normativ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nimo De Lucr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viendas En Zonas De Alto Riesgo por amenazas natural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40 Viviendas En Zonas De Amenazas Por Paso De Líneas De Alta Tensió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0 Vivienda Sobre El Corredor De Servici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Zonas Urbanizadas Sobre Fallas Geológicas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Erosión En Grados De Ligera A Sever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se natura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eterioro y desaparición de los ecosistemas y de la biodiversidad del medi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Reducción de la oferta ambiental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reación de normas ambientales para la defensa de los recursos sin impacto significat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gnorancia de la població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vulnerabilidad de la    població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flujos migratorio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Modelo de apropiación insostenible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eforestació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onflictos de uso de los suel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Falta de conocimiento sobre la oferta ambiental y sus formas de explotación sostenib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Explotación de los recursos sin balance sostenibl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Inadecuados manejos de los de los potenciales del territorio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reducción de la biodiversidad  tanto en numero de especies como en cantidad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destrucción de la variabilidad genétic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tierras deforestada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ambios climátic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Desaparición de la fauna y la flora nativa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Introducción de especies exótica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troducción de predadores patógenos plagas y enfermedades ajenas al ecosistema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276"/>
        <w:gridCol w:w="18"/>
        <w:gridCol w:w="2108"/>
        <w:gridCol w:w="2693"/>
        <w:gridCol w:w="2552"/>
        <w:gridCol w:w="3118"/>
        <w:gridCol w:w="2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sistema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iabl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nden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mita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usas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dores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odebloque"/>
              <w:rPr/>
            </w:pPr>
            <w:r>
              <w:rPr/>
              <w:t>BIOFÍSICO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idrologí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reducción de la oferta hídrica del municipi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ontaminación de las fuentes de agu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Modificación de la hidrología natural mediante presas y desvío de cauce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éficit hídric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rivatización de recursos hídricos público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ontaminación de las agu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 Cultura ciudadan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Ausencia de saneamiento básico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arencia institucionalid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eforestació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eficiencia y ausencia de servicios públic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nadecuado modelo de apropiación de los recursos hídric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Uso de los lechos de los arroyos como basurero por parte de la població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Desarrollo de urbanizaciones en zonas de arroyos y humedal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Modificación de cauc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Uso inadecuado de suelos erodables en ganadería y agricultu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4800 posas séptica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iformes fecales y  totales en las agu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esencia de sólidos en suspensión y  de arrastre en las corrientes hídrica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presamientos y encharcamientos por interrupción de drenajes naturales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cia de metales pesados y otros contaminantes en las agu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erioro paisajistico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lores ofensivos en los cauces contaminado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ducción de la infiltración por captación y perdida de la materia orgáni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regulación de los caudales por reforestació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lora y faun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Extinción y deterioro de los últimos vestigios de la flora y fauna en el municipio de Turbac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Introducción de especies exótica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Conservación puntual de la flora y fauna atreves de proyecto privados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enencia de la tierr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ultura extractiva con ánimo de lucr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gnorancia y pobre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Intereses económico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Sobre explotación de los recursos con fines de consum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Cambio de uso de los suelo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Deficiente control ambienta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Pobrez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Ignoranc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Animo de lucr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Extinción de especies natural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Existencia de parajes naturales de inversionistas privad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trucción de ecosistemas naturales y  transformación  en ecosistemas cultivados y construido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cia de especies ajenas al ecosistema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2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276"/>
        <w:gridCol w:w="18"/>
        <w:gridCol w:w="2108"/>
        <w:gridCol w:w="2693"/>
        <w:gridCol w:w="2552"/>
        <w:gridCol w:w="340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sistema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riabl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nden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mita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us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icadores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Biofís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tividad agropecuari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ncremento de la actividad ganadera en detrimento de las potencialidades del territori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Explotación agrícola con tendencia al autoconsumo y manejo reducido de excedentes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Latifundi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líticas agropecuaria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ltos costos financier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Deficiente infraestructura de servicios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onflicto de usos del suel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arencia de asistencia técnica y tecnológ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Baja rentabilidad  de la producción agríco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ayor área cultivada en past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royo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erioro de la oferta hidrica tanto cuantitativa como cualitativam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Problema cultur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Carencia de acueducto, alcantarillado sanitario y tratamiento de aguas resudual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Carencia de un sistema de recolección de residuos sólid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Alto grado de analfabetismo y deficit cultura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Pobrez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Deterioro social y migraciones por violencia y mise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lidad y cantidad de la oferta hídric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lores ofensiv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undaciones de invierno y sequías en veran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encas hidrográfica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forestación, contaminación  y erosión de las cuenc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s restricciones por topografía, suelos y por déficit hídric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encia de alcantarillado sanitario y tratamiento de aguas servida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cultura del vertimiento de basuras y efluentes en los suelos y las agu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Geologicas y climátic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Falta de gestión estatal. La carencia de educació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La problemática de violencia y mise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DBO y DQO de las agu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% de suelo erosionado. Censo poblacional de inmigrantes y desplazad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Área deforestada, producción agropecuaria por hectáre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8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276"/>
        <w:gridCol w:w="18"/>
        <w:gridCol w:w="2108"/>
        <w:gridCol w:w="2693"/>
        <w:gridCol w:w="2552"/>
        <w:gridCol w:w="3260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sistema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riabl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nden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mita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us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icadores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BIOFÍS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elo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forestació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rosión,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act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ácticas culturales insostenibles como la ganadería en zonas de lomerío, la tala, la quem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l Cambio de uso de lo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elos para la urbanizacioón y para la minerí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ignoranc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La pobrez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La Ganadería y la mecanización de suelos erodabl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ctáreas deforestadas y erosionad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ctáreas compactadas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ologi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actos en la geomorfología por la minerí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chas de las explotaciones son ilegales y causan impactos ambientales al suelo, a la biodiversidad y contaminan la atmósfera por ruido y polv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esencia de materiales de construcción en la geología de Turbac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Falta de respeto por la Le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Falta de control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eras sin licencias ambientales y sin planes de manejo adecuad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dificaciones en la morfologí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os cubicos de productos no renovables explotad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entes subterranea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aminación y reducción de la ofer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aminación de mantos freaticos y deforestación de las zonas de recarga de los mismo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Falta de cultura ambienta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Pobreza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Carencia de servicios de alcantarillado y tratamiento de aguas residual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BO, DQO, y coliformes fecales o total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os cúbicos explotad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urez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20" w:top="1701" w:footer="1134" w:bottom="170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08585</wp:posOffset>
              </wp:positionH>
              <wp:positionV relativeFrom="paragraph">
                <wp:posOffset>127635</wp:posOffset>
              </wp:positionV>
              <wp:extent cx="74980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9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10.05pt" to="598.9pt,10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LIBRO II DOCUMENTO TE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FASE DE PROSPECCIÓN CAPITULO III  ESCENARIO TENDENC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s-ES_tradnl"/>
      </w:rPr>
    </w:pPr>
    <w:r>
      <w:rPr>
        <w:b/>
        <w:lang w:val="es-ES_tradnl"/>
      </w:rPr>
      <w:t>PLAN BASICO DE ORDENAMIENTO TERRITORIAL</w:t>
    </w:r>
  </w:p>
  <w:p>
    <w:pPr>
      <w:pStyle w:val="Header"/>
      <w:jc w:val="center"/>
      <w:rPr>
        <w:b/>
        <w:b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0025</wp:posOffset>
              </wp:positionH>
              <wp:positionV relativeFrom="paragraph">
                <wp:posOffset>197485</wp:posOffset>
              </wp:positionV>
              <wp:extent cx="758952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75pt,15.55pt" to="613.3pt,15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es-ES_tradnl"/>
      </w:rPr>
      <w:t>TURBACO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9"/>
        </w:tabs>
        <w:ind w:left="399" w:hanging="399"/>
      </w:pPr>
      <w:rPr/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C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8"/>
      <w:lang w:val="es-ES_tradnl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9:22:00Z</dcterms:created>
  <dc:creator>jose maria campuzano pestana </dc:creator>
  <dc:description/>
  <dc:language>en-US</dc:language>
  <cp:lastModifiedBy>OK</cp:lastModifiedBy>
  <cp:lastPrinted>2000-07-11T14:34:00Z</cp:lastPrinted>
  <dcterms:modified xsi:type="dcterms:W3CDTF">2000-07-11T19:47:00Z</dcterms:modified>
  <cp:revision>3</cp:revision>
  <dc:subject/>
  <dc:title>2</dc:title>
</cp:coreProperties>
</file>